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82511797"/>
      <w:bookmarkStart w:id="1" w:name="__Fieldmark__0_8825117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82511797"/>
      <w:bookmarkStart w:id="3" w:name="__Fieldmark__1_8825117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82511797"/>
      <w:bookmarkStart w:id="5" w:name="__Fieldmark__2_8825117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82511797"/>
      <w:bookmarkStart w:id="7" w:name="__Fieldmark__3_8825117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82511797"/>
      <w:bookmarkStart w:id="9" w:name="__Fieldmark__4_8825117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82511797"/>
      <w:bookmarkStart w:id="11" w:name="__Fieldmark__5_8825117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45665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2324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