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5189172"/>
      <w:bookmarkStart w:id="1" w:name="__Fieldmark__0_25351891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5189172"/>
      <w:bookmarkStart w:id="3" w:name="__Fieldmark__1_25351891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5189172"/>
      <w:bookmarkStart w:id="5" w:name="__Fieldmark__2_25351891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5189172"/>
      <w:bookmarkStart w:id="7" w:name="__Fieldmark__3_25351891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5189172"/>
      <w:bookmarkStart w:id="9" w:name="__Fieldmark__4_25351891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5189172"/>
      <w:bookmarkStart w:id="11" w:name="__Fieldmark__5_25351891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81555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15275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