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26516353"/>
      <w:bookmarkStart w:id="1" w:name="__Fieldmark__0_412651635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26516353"/>
      <w:bookmarkStart w:id="3" w:name="__Fieldmark__1_412651635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26516353"/>
      <w:bookmarkStart w:id="5" w:name="__Fieldmark__2_412651635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26516353"/>
      <w:bookmarkStart w:id="7" w:name="__Fieldmark__3_412651635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26516353"/>
      <w:bookmarkStart w:id="9" w:name="__Fieldmark__4_412651635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26516353"/>
      <w:bookmarkStart w:id="11" w:name="__Fieldmark__5_412651635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3854906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6855805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