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6644633"/>
      <w:bookmarkStart w:id="1" w:name="__Fieldmark__0_3366446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6644633"/>
      <w:bookmarkStart w:id="3" w:name="__Fieldmark__1_3366446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6644633"/>
      <w:bookmarkStart w:id="5" w:name="__Fieldmark__2_3366446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6644633"/>
      <w:bookmarkStart w:id="7" w:name="__Fieldmark__3_3366446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6644633"/>
      <w:bookmarkStart w:id="9" w:name="__Fieldmark__4_3366446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6644633"/>
      <w:bookmarkStart w:id="11" w:name="__Fieldmark__5_3366446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43552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747997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