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40192204"/>
      <w:bookmarkStart w:id="1" w:name="__Fieldmark__0_14401922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40192204"/>
      <w:bookmarkStart w:id="3" w:name="__Fieldmark__1_14401922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40192204"/>
      <w:bookmarkStart w:id="5" w:name="__Fieldmark__2_14401922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40192204"/>
      <w:bookmarkStart w:id="7" w:name="__Fieldmark__3_14401922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40192204"/>
      <w:bookmarkStart w:id="9" w:name="__Fieldmark__4_14401922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40192204"/>
      <w:bookmarkStart w:id="11" w:name="__Fieldmark__5_14401922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74461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75983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