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41858217"/>
      <w:bookmarkStart w:id="1" w:name="__Fieldmark__0_104185821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41858217"/>
      <w:bookmarkStart w:id="3" w:name="__Fieldmark__1_104185821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41858217"/>
      <w:bookmarkStart w:id="5" w:name="__Fieldmark__2_104185821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41858217"/>
      <w:bookmarkStart w:id="7" w:name="__Fieldmark__3_104185821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41858217"/>
      <w:bookmarkStart w:id="9" w:name="__Fieldmark__4_104185821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41858217"/>
      <w:bookmarkStart w:id="11" w:name="__Fieldmark__5_104185821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6584327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7589388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