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0101716"/>
      <w:bookmarkStart w:id="1" w:name="__Fieldmark__0_28501017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0101716"/>
      <w:bookmarkStart w:id="3" w:name="__Fieldmark__1_28501017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0101716"/>
      <w:bookmarkStart w:id="5" w:name="__Fieldmark__2_28501017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0101716"/>
      <w:bookmarkStart w:id="7" w:name="__Fieldmark__3_28501017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0101716"/>
      <w:bookmarkStart w:id="9" w:name="__Fieldmark__4_28501017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0101716"/>
      <w:bookmarkStart w:id="11" w:name="__Fieldmark__5_28501017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4916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2258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