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4715839"/>
      <w:bookmarkStart w:id="1" w:name="__Fieldmark__0_10947158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4715839"/>
      <w:bookmarkStart w:id="3" w:name="__Fieldmark__1_10947158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4715839"/>
      <w:bookmarkStart w:id="5" w:name="__Fieldmark__2_10947158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4715839"/>
      <w:bookmarkStart w:id="7" w:name="__Fieldmark__3_10947158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4715839"/>
      <w:bookmarkStart w:id="9" w:name="__Fieldmark__4_10947158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4715839"/>
      <w:bookmarkStart w:id="11" w:name="__Fieldmark__5_10947158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28034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97545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