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6186648"/>
      <w:bookmarkStart w:id="1" w:name="__Fieldmark__0_7861866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6186648"/>
      <w:bookmarkStart w:id="3" w:name="__Fieldmark__1_7861866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6186648"/>
      <w:bookmarkStart w:id="5" w:name="__Fieldmark__2_7861866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6186648"/>
      <w:bookmarkStart w:id="7" w:name="__Fieldmark__3_7861866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6186648"/>
      <w:bookmarkStart w:id="9" w:name="__Fieldmark__4_7861866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6186648"/>
      <w:bookmarkStart w:id="11" w:name="__Fieldmark__5_7861866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70674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8879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