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468048"/>
      <w:bookmarkStart w:id="1" w:name="__Fieldmark__0_374680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468048"/>
      <w:bookmarkStart w:id="3" w:name="__Fieldmark__1_374680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468048"/>
      <w:bookmarkStart w:id="5" w:name="__Fieldmark__2_374680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468048"/>
      <w:bookmarkStart w:id="7" w:name="__Fieldmark__3_374680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468048"/>
      <w:bookmarkStart w:id="9" w:name="__Fieldmark__4_374680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468048"/>
      <w:bookmarkStart w:id="11" w:name="__Fieldmark__5_374680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57424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52912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