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80262906"/>
      <w:bookmarkStart w:id="1" w:name="__Fieldmark__0_48026290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80262906"/>
      <w:bookmarkStart w:id="3" w:name="__Fieldmark__1_48026290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80262906"/>
      <w:bookmarkStart w:id="5" w:name="__Fieldmark__2_48026290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80262906"/>
      <w:bookmarkStart w:id="7" w:name="__Fieldmark__3_48026290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80262906"/>
      <w:bookmarkStart w:id="9" w:name="__Fieldmark__4_48026290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80262906"/>
      <w:bookmarkStart w:id="11" w:name="__Fieldmark__5_48026290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355782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0933143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