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55286408"/>
      <w:bookmarkStart w:id="1" w:name="__Fieldmark__0_375528640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55286408"/>
      <w:bookmarkStart w:id="3" w:name="__Fieldmark__1_375528640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55286408"/>
      <w:bookmarkStart w:id="5" w:name="__Fieldmark__2_375528640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55286408"/>
      <w:bookmarkStart w:id="7" w:name="__Fieldmark__3_375528640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55286408"/>
      <w:bookmarkStart w:id="9" w:name="__Fieldmark__4_375528640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55286408"/>
      <w:bookmarkStart w:id="11" w:name="__Fieldmark__5_375528640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759227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4490138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