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99304888"/>
      <w:bookmarkStart w:id="1" w:name="__Fieldmark__0_11993048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99304888"/>
      <w:bookmarkStart w:id="3" w:name="__Fieldmark__1_11993048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99304888"/>
      <w:bookmarkStart w:id="5" w:name="__Fieldmark__2_11993048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99304888"/>
      <w:bookmarkStart w:id="7" w:name="__Fieldmark__3_11993048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99304888"/>
      <w:bookmarkStart w:id="9" w:name="__Fieldmark__4_11993048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99304888"/>
      <w:bookmarkStart w:id="11" w:name="__Fieldmark__5_11993048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38454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032143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