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96792660"/>
      <w:bookmarkStart w:id="1" w:name="__Fieldmark__0_15967926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96792660"/>
      <w:bookmarkStart w:id="3" w:name="__Fieldmark__1_15967926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96792660"/>
      <w:bookmarkStart w:id="5" w:name="__Fieldmark__2_15967926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96792660"/>
      <w:bookmarkStart w:id="7" w:name="__Fieldmark__3_15967926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96792660"/>
      <w:bookmarkStart w:id="9" w:name="__Fieldmark__4_15967926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96792660"/>
      <w:bookmarkStart w:id="11" w:name="__Fieldmark__5_15967926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59020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20291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