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9177129"/>
      <w:bookmarkStart w:id="1" w:name="__Fieldmark__0_35591771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9177129"/>
      <w:bookmarkStart w:id="3" w:name="__Fieldmark__1_35591771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9177129"/>
      <w:bookmarkStart w:id="5" w:name="__Fieldmark__2_35591771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9177129"/>
      <w:bookmarkStart w:id="7" w:name="__Fieldmark__3_35591771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9177129"/>
      <w:bookmarkStart w:id="9" w:name="__Fieldmark__4_35591771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9177129"/>
      <w:bookmarkStart w:id="11" w:name="__Fieldmark__5_35591771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71909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25358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