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2020713"/>
      <w:bookmarkStart w:id="1" w:name="__Fieldmark__0_38620207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2020713"/>
      <w:bookmarkStart w:id="3" w:name="__Fieldmark__1_38620207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2020713"/>
      <w:bookmarkStart w:id="5" w:name="__Fieldmark__2_38620207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2020713"/>
      <w:bookmarkStart w:id="7" w:name="__Fieldmark__3_38620207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2020713"/>
      <w:bookmarkStart w:id="9" w:name="__Fieldmark__4_38620207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2020713"/>
      <w:bookmarkStart w:id="11" w:name="__Fieldmark__5_38620207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8013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570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