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07311614"/>
      <w:bookmarkStart w:id="1" w:name="__Fieldmark__0_15073116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07311614"/>
      <w:bookmarkStart w:id="3" w:name="__Fieldmark__1_15073116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07311614"/>
      <w:bookmarkStart w:id="5" w:name="__Fieldmark__2_15073116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07311614"/>
      <w:bookmarkStart w:id="7" w:name="__Fieldmark__3_15073116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07311614"/>
      <w:bookmarkStart w:id="9" w:name="__Fieldmark__4_15073116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07311614"/>
      <w:bookmarkStart w:id="11" w:name="__Fieldmark__5_15073116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1861716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55151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