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1838340"/>
      <w:bookmarkStart w:id="1" w:name="__Fieldmark__0_28918383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1838340"/>
      <w:bookmarkStart w:id="3" w:name="__Fieldmark__1_28918383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1838340"/>
      <w:bookmarkStart w:id="5" w:name="__Fieldmark__2_28918383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1838340"/>
      <w:bookmarkStart w:id="7" w:name="__Fieldmark__3_28918383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1838340"/>
      <w:bookmarkStart w:id="9" w:name="__Fieldmark__4_28918383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1838340"/>
      <w:bookmarkStart w:id="11" w:name="__Fieldmark__5_28918383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03992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30977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