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40749212"/>
      <w:bookmarkStart w:id="1" w:name="__Fieldmark__0_14407492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40749212"/>
      <w:bookmarkStart w:id="3" w:name="__Fieldmark__1_14407492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40749212"/>
      <w:bookmarkStart w:id="5" w:name="__Fieldmark__2_14407492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40749212"/>
      <w:bookmarkStart w:id="7" w:name="__Fieldmark__3_14407492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40749212"/>
      <w:bookmarkStart w:id="9" w:name="__Fieldmark__4_14407492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40749212"/>
      <w:bookmarkStart w:id="11" w:name="__Fieldmark__5_14407492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19449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3820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