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901408"/>
      <w:bookmarkStart w:id="1" w:name="__Fieldmark__0_309014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901408"/>
      <w:bookmarkStart w:id="3" w:name="__Fieldmark__1_309014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901408"/>
      <w:bookmarkStart w:id="5" w:name="__Fieldmark__2_309014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901408"/>
      <w:bookmarkStart w:id="7" w:name="__Fieldmark__3_309014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901408"/>
      <w:bookmarkStart w:id="9" w:name="__Fieldmark__4_309014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901408"/>
      <w:bookmarkStart w:id="11" w:name="__Fieldmark__5_309014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923980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11736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