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8154958"/>
      <w:bookmarkStart w:id="1" w:name="__Fieldmark__0_20281549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8154958"/>
      <w:bookmarkStart w:id="3" w:name="__Fieldmark__1_20281549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8154958"/>
      <w:bookmarkStart w:id="5" w:name="__Fieldmark__2_20281549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8154958"/>
      <w:bookmarkStart w:id="7" w:name="__Fieldmark__3_20281549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8154958"/>
      <w:bookmarkStart w:id="9" w:name="__Fieldmark__4_20281549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8154958"/>
      <w:bookmarkStart w:id="11" w:name="__Fieldmark__5_20281549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60194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26022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