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1344869"/>
      <w:bookmarkStart w:id="1" w:name="__Fieldmark__0_35313448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1344869"/>
      <w:bookmarkStart w:id="3" w:name="__Fieldmark__1_35313448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1344869"/>
      <w:bookmarkStart w:id="5" w:name="__Fieldmark__2_35313448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1344869"/>
      <w:bookmarkStart w:id="7" w:name="__Fieldmark__3_35313448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1344869"/>
      <w:bookmarkStart w:id="9" w:name="__Fieldmark__4_35313448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1344869"/>
      <w:bookmarkStart w:id="11" w:name="__Fieldmark__5_35313448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35472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50830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