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5051085"/>
      <w:bookmarkStart w:id="1" w:name="__Fieldmark__0_1505108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5051085"/>
      <w:bookmarkStart w:id="3" w:name="__Fieldmark__1_1505108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5051085"/>
      <w:bookmarkStart w:id="5" w:name="__Fieldmark__2_1505108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5051085"/>
      <w:bookmarkStart w:id="7" w:name="__Fieldmark__3_1505108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5051085"/>
      <w:bookmarkStart w:id="9" w:name="__Fieldmark__4_1505108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5051085"/>
      <w:bookmarkStart w:id="11" w:name="__Fieldmark__5_1505108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106339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5686320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