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44649174"/>
      <w:bookmarkStart w:id="1" w:name="__Fieldmark__0_9446491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44649174"/>
      <w:bookmarkStart w:id="3" w:name="__Fieldmark__1_9446491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44649174"/>
      <w:bookmarkStart w:id="5" w:name="__Fieldmark__2_9446491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44649174"/>
      <w:bookmarkStart w:id="7" w:name="__Fieldmark__3_9446491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44649174"/>
      <w:bookmarkStart w:id="9" w:name="__Fieldmark__4_9446491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44649174"/>
      <w:bookmarkStart w:id="11" w:name="__Fieldmark__5_9446491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926935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116441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