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85621704"/>
      <w:bookmarkStart w:id="1" w:name="__Fieldmark__0_188562170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85621704"/>
      <w:bookmarkStart w:id="3" w:name="__Fieldmark__1_188562170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85621704"/>
      <w:bookmarkStart w:id="5" w:name="__Fieldmark__2_188562170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85621704"/>
      <w:bookmarkStart w:id="7" w:name="__Fieldmark__3_188562170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85621704"/>
      <w:bookmarkStart w:id="9" w:name="__Fieldmark__4_188562170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85621704"/>
      <w:bookmarkStart w:id="11" w:name="__Fieldmark__5_188562170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3853141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6557545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