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5655932"/>
      <w:bookmarkStart w:id="1" w:name="__Fieldmark__0_8556559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5655932"/>
      <w:bookmarkStart w:id="3" w:name="__Fieldmark__1_8556559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5655932"/>
      <w:bookmarkStart w:id="5" w:name="__Fieldmark__2_8556559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5655932"/>
      <w:bookmarkStart w:id="7" w:name="__Fieldmark__3_8556559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5655932"/>
      <w:bookmarkStart w:id="9" w:name="__Fieldmark__4_8556559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5655932"/>
      <w:bookmarkStart w:id="11" w:name="__Fieldmark__5_8556559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34732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05820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