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160964763"/>
      <w:bookmarkStart w:id="1" w:name="__Fieldmark__0_416096476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160964763"/>
      <w:bookmarkStart w:id="3" w:name="__Fieldmark__1_416096476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160964763"/>
      <w:bookmarkStart w:id="5" w:name="__Fieldmark__2_416096476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160964763"/>
      <w:bookmarkStart w:id="7" w:name="__Fieldmark__3_416096476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160964763"/>
      <w:bookmarkStart w:id="9" w:name="__Fieldmark__4_416096476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160964763"/>
      <w:bookmarkStart w:id="11" w:name="__Fieldmark__5_416096476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193530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3676114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