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3238950"/>
      <w:bookmarkStart w:id="1" w:name="__Fieldmark__0_36032389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3238950"/>
      <w:bookmarkStart w:id="3" w:name="__Fieldmark__1_36032389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3238950"/>
      <w:bookmarkStart w:id="5" w:name="__Fieldmark__2_36032389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3238950"/>
      <w:bookmarkStart w:id="7" w:name="__Fieldmark__3_36032389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3238950"/>
      <w:bookmarkStart w:id="9" w:name="__Fieldmark__4_36032389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3238950"/>
      <w:bookmarkStart w:id="11" w:name="__Fieldmark__5_36032389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57245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37367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