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8638214"/>
      <w:bookmarkStart w:id="1" w:name="__Fieldmark__0_17386382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8638214"/>
      <w:bookmarkStart w:id="3" w:name="__Fieldmark__1_17386382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8638214"/>
      <w:bookmarkStart w:id="5" w:name="__Fieldmark__2_17386382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8638214"/>
      <w:bookmarkStart w:id="7" w:name="__Fieldmark__3_17386382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8638214"/>
      <w:bookmarkStart w:id="9" w:name="__Fieldmark__4_17386382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8638214"/>
      <w:bookmarkStart w:id="11" w:name="__Fieldmark__5_17386382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11401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16680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