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30940937"/>
      <w:bookmarkStart w:id="1" w:name="__Fieldmark__0_12309409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30940937"/>
      <w:bookmarkStart w:id="3" w:name="__Fieldmark__1_12309409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30940937"/>
      <w:bookmarkStart w:id="5" w:name="__Fieldmark__2_12309409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30940937"/>
      <w:bookmarkStart w:id="7" w:name="__Fieldmark__3_12309409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30940937"/>
      <w:bookmarkStart w:id="9" w:name="__Fieldmark__4_12309409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30940937"/>
      <w:bookmarkStart w:id="11" w:name="__Fieldmark__5_12309409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80806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96762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