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6377774"/>
      <w:bookmarkStart w:id="1" w:name="__Fieldmark__0_30637777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6377774"/>
      <w:bookmarkStart w:id="3" w:name="__Fieldmark__1_30637777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6377774"/>
      <w:bookmarkStart w:id="5" w:name="__Fieldmark__2_30637777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6377774"/>
      <w:bookmarkStart w:id="7" w:name="__Fieldmark__3_30637777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6377774"/>
      <w:bookmarkStart w:id="9" w:name="__Fieldmark__4_30637777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6377774"/>
      <w:bookmarkStart w:id="11" w:name="__Fieldmark__5_30637777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5205240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6369923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