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518568263"/>
      <w:bookmarkStart w:id="1" w:name="__Fieldmark__0_251856826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518568263"/>
      <w:bookmarkStart w:id="3" w:name="__Fieldmark__1_251856826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518568263"/>
      <w:bookmarkStart w:id="5" w:name="__Fieldmark__2_251856826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518568263"/>
      <w:bookmarkStart w:id="7" w:name="__Fieldmark__3_251856826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518568263"/>
      <w:bookmarkStart w:id="9" w:name="__Fieldmark__4_251856826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518568263"/>
      <w:bookmarkStart w:id="11" w:name="__Fieldmark__5_251856826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80555470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47435374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