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69496900"/>
      <w:bookmarkStart w:id="1" w:name="__Fieldmark__0_12694969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69496900"/>
      <w:bookmarkStart w:id="3" w:name="__Fieldmark__1_12694969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69496900"/>
      <w:bookmarkStart w:id="5" w:name="__Fieldmark__2_12694969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69496900"/>
      <w:bookmarkStart w:id="7" w:name="__Fieldmark__3_12694969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69496900"/>
      <w:bookmarkStart w:id="9" w:name="__Fieldmark__4_12694969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69496900"/>
      <w:bookmarkStart w:id="11" w:name="__Fieldmark__5_12694969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451629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38152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