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6037798"/>
      <w:bookmarkStart w:id="1" w:name="__Fieldmark__0_5660377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6037798"/>
      <w:bookmarkStart w:id="3" w:name="__Fieldmark__1_5660377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6037798"/>
      <w:bookmarkStart w:id="5" w:name="__Fieldmark__2_5660377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6037798"/>
      <w:bookmarkStart w:id="7" w:name="__Fieldmark__3_5660377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6037798"/>
      <w:bookmarkStart w:id="9" w:name="__Fieldmark__4_5660377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6037798"/>
      <w:bookmarkStart w:id="11" w:name="__Fieldmark__5_5660377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2817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13689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