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00290173"/>
      <w:bookmarkStart w:id="1" w:name="__Fieldmark__0_11002901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00290173"/>
      <w:bookmarkStart w:id="3" w:name="__Fieldmark__1_11002901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00290173"/>
      <w:bookmarkStart w:id="5" w:name="__Fieldmark__2_11002901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00290173"/>
      <w:bookmarkStart w:id="7" w:name="__Fieldmark__3_11002901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00290173"/>
      <w:bookmarkStart w:id="9" w:name="__Fieldmark__4_11002901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00290173"/>
      <w:bookmarkStart w:id="11" w:name="__Fieldmark__5_11002901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595471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984089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