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12548930"/>
      <w:bookmarkStart w:id="1" w:name="__Fieldmark__0_26125489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12548930"/>
      <w:bookmarkStart w:id="3" w:name="__Fieldmark__1_26125489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12548930"/>
      <w:bookmarkStart w:id="5" w:name="__Fieldmark__2_26125489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12548930"/>
      <w:bookmarkStart w:id="7" w:name="__Fieldmark__3_26125489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12548930"/>
      <w:bookmarkStart w:id="9" w:name="__Fieldmark__4_26125489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12548930"/>
      <w:bookmarkStart w:id="11" w:name="__Fieldmark__5_26125489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6123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50346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