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6346750"/>
      <w:bookmarkStart w:id="1" w:name="__Fieldmark__0_1406346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6346750"/>
      <w:bookmarkStart w:id="3" w:name="__Fieldmark__1_1406346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6346750"/>
      <w:bookmarkStart w:id="5" w:name="__Fieldmark__2_1406346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6346750"/>
      <w:bookmarkStart w:id="7" w:name="__Fieldmark__3_1406346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6346750"/>
      <w:bookmarkStart w:id="9" w:name="__Fieldmark__4_1406346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6346750"/>
      <w:bookmarkStart w:id="11" w:name="__Fieldmark__5_1406346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10969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5011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