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95092609"/>
      <w:bookmarkStart w:id="1" w:name="__Fieldmark__0_349509260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95092609"/>
      <w:bookmarkStart w:id="3" w:name="__Fieldmark__1_349509260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95092609"/>
      <w:bookmarkStart w:id="5" w:name="__Fieldmark__2_349509260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95092609"/>
      <w:bookmarkStart w:id="7" w:name="__Fieldmark__3_349509260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95092609"/>
      <w:bookmarkStart w:id="9" w:name="__Fieldmark__4_349509260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95092609"/>
      <w:bookmarkStart w:id="11" w:name="__Fieldmark__5_349509260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5414639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547650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