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0571975"/>
      <w:bookmarkStart w:id="1" w:name="__Fieldmark__0_1400571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0571975"/>
      <w:bookmarkStart w:id="3" w:name="__Fieldmark__1_1400571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0571975"/>
      <w:bookmarkStart w:id="5" w:name="__Fieldmark__2_1400571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0571975"/>
      <w:bookmarkStart w:id="7" w:name="__Fieldmark__3_1400571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0571975"/>
      <w:bookmarkStart w:id="9" w:name="__Fieldmark__4_1400571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0571975"/>
      <w:bookmarkStart w:id="11" w:name="__Fieldmark__5_1400571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04726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20910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