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6559012"/>
      <w:bookmarkStart w:id="1" w:name="__Fieldmark__0_40465590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6559012"/>
      <w:bookmarkStart w:id="3" w:name="__Fieldmark__1_40465590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6559012"/>
      <w:bookmarkStart w:id="5" w:name="__Fieldmark__2_40465590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6559012"/>
      <w:bookmarkStart w:id="7" w:name="__Fieldmark__3_40465590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6559012"/>
      <w:bookmarkStart w:id="9" w:name="__Fieldmark__4_40465590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6559012"/>
      <w:bookmarkStart w:id="11" w:name="__Fieldmark__5_40465590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50894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34050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