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74412950"/>
      <w:bookmarkStart w:id="1" w:name="__Fieldmark__0_137441295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74412950"/>
      <w:bookmarkStart w:id="3" w:name="__Fieldmark__1_137441295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74412950"/>
      <w:bookmarkStart w:id="5" w:name="__Fieldmark__2_137441295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74412950"/>
      <w:bookmarkStart w:id="7" w:name="__Fieldmark__3_137441295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74412950"/>
      <w:bookmarkStart w:id="9" w:name="__Fieldmark__4_137441295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74412950"/>
      <w:bookmarkStart w:id="11" w:name="__Fieldmark__5_137441295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7401456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4484815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