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59782757"/>
      <w:bookmarkStart w:id="1" w:name="__Fieldmark__0_425978275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59782757"/>
      <w:bookmarkStart w:id="3" w:name="__Fieldmark__1_425978275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59782757"/>
      <w:bookmarkStart w:id="5" w:name="__Fieldmark__2_425978275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59782757"/>
      <w:bookmarkStart w:id="7" w:name="__Fieldmark__3_425978275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59782757"/>
      <w:bookmarkStart w:id="9" w:name="__Fieldmark__4_425978275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59782757"/>
      <w:bookmarkStart w:id="11" w:name="__Fieldmark__5_425978275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2228411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2364663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