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13212860"/>
      <w:bookmarkStart w:id="1" w:name="__Fieldmark__0_15132128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13212860"/>
      <w:bookmarkStart w:id="3" w:name="__Fieldmark__1_15132128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13212860"/>
      <w:bookmarkStart w:id="5" w:name="__Fieldmark__2_15132128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13212860"/>
      <w:bookmarkStart w:id="7" w:name="__Fieldmark__3_15132128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13212860"/>
      <w:bookmarkStart w:id="9" w:name="__Fieldmark__4_15132128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13212860"/>
      <w:bookmarkStart w:id="11" w:name="__Fieldmark__5_15132128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2890971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86886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