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9758454"/>
      <w:bookmarkStart w:id="1" w:name="__Fieldmark__0_2129758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9758454"/>
      <w:bookmarkStart w:id="3" w:name="__Fieldmark__1_2129758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9758454"/>
      <w:bookmarkStart w:id="5" w:name="__Fieldmark__2_2129758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9758454"/>
      <w:bookmarkStart w:id="7" w:name="__Fieldmark__3_2129758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9758454"/>
      <w:bookmarkStart w:id="9" w:name="__Fieldmark__4_2129758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9758454"/>
      <w:bookmarkStart w:id="11" w:name="__Fieldmark__5_2129758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47619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98491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