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51840394"/>
      <w:bookmarkStart w:id="1" w:name="__Fieldmark__0_335184039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51840394"/>
      <w:bookmarkStart w:id="3" w:name="__Fieldmark__1_335184039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51840394"/>
      <w:bookmarkStart w:id="5" w:name="__Fieldmark__2_335184039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51840394"/>
      <w:bookmarkStart w:id="7" w:name="__Fieldmark__3_335184039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51840394"/>
      <w:bookmarkStart w:id="9" w:name="__Fieldmark__4_335184039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51840394"/>
      <w:bookmarkStart w:id="11" w:name="__Fieldmark__5_335184039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5622664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4847333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