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72363553"/>
      <w:bookmarkStart w:id="1" w:name="__Fieldmark__0_167236355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72363553"/>
      <w:bookmarkStart w:id="3" w:name="__Fieldmark__1_167236355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72363553"/>
      <w:bookmarkStart w:id="5" w:name="__Fieldmark__2_167236355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72363553"/>
      <w:bookmarkStart w:id="7" w:name="__Fieldmark__3_167236355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72363553"/>
      <w:bookmarkStart w:id="9" w:name="__Fieldmark__4_167236355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72363553"/>
      <w:bookmarkStart w:id="11" w:name="__Fieldmark__5_167236355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328763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5264554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