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647961192"/>
      <w:bookmarkStart w:id="1" w:name="__Fieldmark__0_164796119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647961192"/>
      <w:bookmarkStart w:id="3" w:name="__Fieldmark__1_164796119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647961192"/>
      <w:bookmarkStart w:id="5" w:name="__Fieldmark__2_164796119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647961192"/>
      <w:bookmarkStart w:id="7" w:name="__Fieldmark__3_164796119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647961192"/>
      <w:bookmarkStart w:id="9" w:name="__Fieldmark__4_164796119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647961192"/>
      <w:bookmarkStart w:id="11" w:name="__Fieldmark__5_164796119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3568699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6657189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