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04663481"/>
      <w:bookmarkStart w:id="1" w:name="__Fieldmark__0_260466348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04663481"/>
      <w:bookmarkStart w:id="3" w:name="__Fieldmark__1_260466348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04663481"/>
      <w:bookmarkStart w:id="5" w:name="__Fieldmark__2_260466348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04663481"/>
      <w:bookmarkStart w:id="7" w:name="__Fieldmark__3_260466348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04663481"/>
      <w:bookmarkStart w:id="9" w:name="__Fieldmark__4_260466348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04663481"/>
      <w:bookmarkStart w:id="11" w:name="__Fieldmark__5_260466348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862409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4316380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