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2864208"/>
      <w:bookmarkStart w:id="1" w:name="__Fieldmark__0_32428642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2864208"/>
      <w:bookmarkStart w:id="3" w:name="__Fieldmark__1_32428642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2864208"/>
      <w:bookmarkStart w:id="5" w:name="__Fieldmark__2_32428642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2864208"/>
      <w:bookmarkStart w:id="7" w:name="__Fieldmark__3_32428642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2864208"/>
      <w:bookmarkStart w:id="9" w:name="__Fieldmark__4_32428642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2864208"/>
      <w:bookmarkStart w:id="11" w:name="__Fieldmark__5_32428642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78222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38333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