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05055686"/>
      <w:bookmarkStart w:id="1" w:name="__Fieldmark__0_6050556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05055686"/>
      <w:bookmarkStart w:id="3" w:name="__Fieldmark__1_6050556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05055686"/>
      <w:bookmarkStart w:id="5" w:name="__Fieldmark__2_6050556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05055686"/>
      <w:bookmarkStart w:id="7" w:name="__Fieldmark__3_6050556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05055686"/>
      <w:bookmarkStart w:id="9" w:name="__Fieldmark__4_6050556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05055686"/>
      <w:bookmarkStart w:id="11" w:name="__Fieldmark__5_6050556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08340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13106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