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96943710"/>
      <w:bookmarkStart w:id="1" w:name="__Fieldmark__0_7969437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96943710"/>
      <w:bookmarkStart w:id="3" w:name="__Fieldmark__1_7969437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96943710"/>
      <w:bookmarkStart w:id="5" w:name="__Fieldmark__2_7969437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96943710"/>
      <w:bookmarkStart w:id="7" w:name="__Fieldmark__3_7969437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96943710"/>
      <w:bookmarkStart w:id="9" w:name="__Fieldmark__4_7969437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96943710"/>
      <w:bookmarkStart w:id="11" w:name="__Fieldmark__5_7969437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73423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65219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