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6125274"/>
      <w:bookmarkStart w:id="1" w:name="__Fieldmark__0_786125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6125274"/>
      <w:bookmarkStart w:id="3" w:name="__Fieldmark__1_786125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6125274"/>
      <w:bookmarkStart w:id="5" w:name="__Fieldmark__2_786125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6125274"/>
      <w:bookmarkStart w:id="7" w:name="__Fieldmark__3_786125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6125274"/>
      <w:bookmarkStart w:id="9" w:name="__Fieldmark__4_786125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6125274"/>
      <w:bookmarkStart w:id="11" w:name="__Fieldmark__5_786125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00404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22490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