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2175465"/>
      <w:bookmarkStart w:id="1" w:name="__Fieldmark__0_16421754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2175465"/>
      <w:bookmarkStart w:id="3" w:name="__Fieldmark__1_16421754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2175465"/>
      <w:bookmarkStart w:id="5" w:name="__Fieldmark__2_16421754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2175465"/>
      <w:bookmarkStart w:id="7" w:name="__Fieldmark__3_16421754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2175465"/>
      <w:bookmarkStart w:id="9" w:name="__Fieldmark__4_16421754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2175465"/>
      <w:bookmarkStart w:id="11" w:name="__Fieldmark__5_16421754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73422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5676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