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2066171"/>
      <w:bookmarkStart w:id="1" w:name="__Fieldmark__0_18620661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2066171"/>
      <w:bookmarkStart w:id="3" w:name="__Fieldmark__1_18620661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2066171"/>
      <w:bookmarkStart w:id="5" w:name="__Fieldmark__2_18620661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2066171"/>
      <w:bookmarkStart w:id="7" w:name="__Fieldmark__3_18620661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2066171"/>
      <w:bookmarkStart w:id="9" w:name="__Fieldmark__4_18620661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2066171"/>
      <w:bookmarkStart w:id="11" w:name="__Fieldmark__5_18620661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0097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3005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