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92664378"/>
      <w:bookmarkStart w:id="1" w:name="__Fieldmark__0_309266437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92664378"/>
      <w:bookmarkStart w:id="3" w:name="__Fieldmark__1_309266437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92664378"/>
      <w:bookmarkStart w:id="5" w:name="__Fieldmark__2_309266437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92664378"/>
      <w:bookmarkStart w:id="7" w:name="__Fieldmark__3_309266437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92664378"/>
      <w:bookmarkStart w:id="9" w:name="__Fieldmark__4_309266437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92664378"/>
      <w:bookmarkStart w:id="11" w:name="__Fieldmark__5_309266437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8170780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750439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