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25994798"/>
      <w:bookmarkStart w:id="1" w:name="__Fieldmark__0_412599479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25994798"/>
      <w:bookmarkStart w:id="3" w:name="__Fieldmark__1_412599479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25994798"/>
      <w:bookmarkStart w:id="5" w:name="__Fieldmark__2_412599479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25994798"/>
      <w:bookmarkStart w:id="7" w:name="__Fieldmark__3_412599479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25994798"/>
      <w:bookmarkStart w:id="9" w:name="__Fieldmark__4_412599479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25994798"/>
      <w:bookmarkStart w:id="11" w:name="__Fieldmark__5_412599479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5835843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1766572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