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5587350"/>
      <w:bookmarkStart w:id="1" w:name="__Fieldmark__0_35255873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5587350"/>
      <w:bookmarkStart w:id="3" w:name="__Fieldmark__1_35255873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5587350"/>
      <w:bookmarkStart w:id="5" w:name="__Fieldmark__2_35255873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5587350"/>
      <w:bookmarkStart w:id="7" w:name="__Fieldmark__3_35255873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5587350"/>
      <w:bookmarkStart w:id="9" w:name="__Fieldmark__4_35255873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5587350"/>
      <w:bookmarkStart w:id="11" w:name="__Fieldmark__5_35255873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64010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6392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