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19400851"/>
      <w:bookmarkStart w:id="1" w:name="__Fieldmark__0_181940085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19400851"/>
      <w:bookmarkStart w:id="3" w:name="__Fieldmark__1_181940085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19400851"/>
      <w:bookmarkStart w:id="5" w:name="__Fieldmark__2_181940085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19400851"/>
      <w:bookmarkStart w:id="7" w:name="__Fieldmark__3_181940085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19400851"/>
      <w:bookmarkStart w:id="9" w:name="__Fieldmark__4_181940085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19400851"/>
      <w:bookmarkStart w:id="11" w:name="__Fieldmark__5_181940085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9456478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1636418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