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190947"/>
      <w:bookmarkStart w:id="1" w:name="__Fieldmark__0_3971909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190947"/>
      <w:bookmarkStart w:id="3" w:name="__Fieldmark__1_3971909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190947"/>
      <w:bookmarkStart w:id="5" w:name="__Fieldmark__2_3971909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190947"/>
      <w:bookmarkStart w:id="7" w:name="__Fieldmark__3_3971909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190947"/>
      <w:bookmarkStart w:id="9" w:name="__Fieldmark__4_3971909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190947"/>
      <w:bookmarkStart w:id="11" w:name="__Fieldmark__5_3971909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0833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4204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