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8952330"/>
      <w:bookmarkStart w:id="1" w:name="__Fieldmark__0_1408952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8952330"/>
      <w:bookmarkStart w:id="3" w:name="__Fieldmark__1_1408952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8952330"/>
      <w:bookmarkStart w:id="5" w:name="__Fieldmark__2_1408952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8952330"/>
      <w:bookmarkStart w:id="7" w:name="__Fieldmark__3_1408952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8952330"/>
      <w:bookmarkStart w:id="9" w:name="__Fieldmark__4_1408952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8952330"/>
      <w:bookmarkStart w:id="11" w:name="__Fieldmark__5_1408952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04878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33636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