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30967291"/>
      <w:bookmarkStart w:id="1" w:name="__Fieldmark__0_40309672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30967291"/>
      <w:bookmarkStart w:id="3" w:name="__Fieldmark__1_40309672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30967291"/>
      <w:bookmarkStart w:id="5" w:name="__Fieldmark__2_40309672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30967291"/>
      <w:bookmarkStart w:id="7" w:name="__Fieldmark__3_40309672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30967291"/>
      <w:bookmarkStart w:id="9" w:name="__Fieldmark__4_40309672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30967291"/>
      <w:bookmarkStart w:id="11" w:name="__Fieldmark__5_40309672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0842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49186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